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/61  1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1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9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0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1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64" y="312"/>
                                      <a:pt x="504" y="305"/>
                                    </a:cubicBezTo>
                                    <a:cubicBezTo>
                                      <a:pt x="544" y="298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9,343,219,342c259,341,270,381,317,375c364,369,464,312,504,305c544,298,547,344,557,330c567,316,565,255,564,218c563,181,558,137,549,105c540,73,520,40,512,23xe" stroked="f" o:allowincell="t" style="position:absolute;margin-left:22.15pt;margin-top:102.05pt;width:28.3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2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08280</wp:posOffset>
                      </wp:positionV>
                      <wp:extent cx="2642870" cy="20586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760" cy="205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2" h="3242">
                                    <a:moveTo>
                                      <a:pt x="900" y="2111"/>
                                    </a:moveTo>
                                    <a:cubicBezTo>
                                      <a:pt x="915" y="2154"/>
                                      <a:pt x="915" y="2172"/>
                                      <a:pt x="945" y="2193"/>
                                    </a:cubicBezTo>
                                    <a:cubicBezTo>
                                      <a:pt x="975" y="2214"/>
                                      <a:pt x="1044" y="2222"/>
                                      <a:pt x="1080" y="2238"/>
                                    </a:cubicBezTo>
                                    <a:cubicBezTo>
                                      <a:pt x="1116" y="2254"/>
                                      <a:pt x="1126" y="2259"/>
                                      <a:pt x="1163" y="2291"/>
                                    </a:cubicBezTo>
                                    <a:cubicBezTo>
                                      <a:pt x="1200" y="2323"/>
                                      <a:pt x="1274" y="2397"/>
                                      <a:pt x="1305" y="2433"/>
                                    </a:cubicBezTo>
                                    <a:cubicBezTo>
                                      <a:pt x="1336" y="2469"/>
                                      <a:pt x="1335" y="2481"/>
                                      <a:pt x="1350" y="2508"/>
                                    </a:cubicBezTo>
                                    <a:cubicBezTo>
                                      <a:pt x="1365" y="2535"/>
                                      <a:pt x="1364" y="2593"/>
                                      <a:pt x="1395" y="2598"/>
                                    </a:cubicBezTo>
                                    <a:cubicBezTo>
                                      <a:pt x="1426" y="2603"/>
                                      <a:pt x="1492" y="2539"/>
                                      <a:pt x="1538" y="2538"/>
                                    </a:cubicBezTo>
                                    <a:cubicBezTo>
                                      <a:pt x="1584" y="2537"/>
                                      <a:pt x="1637" y="2585"/>
                                      <a:pt x="1673" y="2591"/>
                                    </a:cubicBezTo>
                                    <a:cubicBezTo>
                                      <a:pt x="1709" y="2597"/>
                                      <a:pt x="1730" y="2592"/>
                                      <a:pt x="1755" y="2576"/>
                                    </a:cubicBezTo>
                                    <a:cubicBezTo>
                                      <a:pt x="1780" y="2560"/>
                                      <a:pt x="1806" y="2508"/>
                                      <a:pt x="1823" y="2493"/>
                                    </a:cubicBezTo>
                                    <a:cubicBezTo>
                                      <a:pt x="1840" y="2478"/>
                                      <a:pt x="1844" y="2487"/>
                                      <a:pt x="1860" y="2486"/>
                                    </a:cubicBezTo>
                                    <a:cubicBezTo>
                                      <a:pt x="1876" y="2485"/>
                                      <a:pt x="1885" y="2464"/>
                                      <a:pt x="1920" y="2486"/>
                                    </a:cubicBezTo>
                                    <a:cubicBezTo>
                                      <a:pt x="1955" y="2508"/>
                                      <a:pt x="2032" y="2598"/>
                                      <a:pt x="2070" y="2621"/>
                                    </a:cubicBezTo>
                                    <a:cubicBezTo>
                                      <a:pt x="2108" y="2644"/>
                                      <a:pt x="2126" y="2641"/>
                                      <a:pt x="2145" y="2621"/>
                                    </a:cubicBezTo>
                                    <a:cubicBezTo>
                                      <a:pt x="2164" y="2601"/>
                                      <a:pt x="2141" y="2520"/>
                                      <a:pt x="2183" y="2501"/>
                                    </a:cubicBezTo>
                                    <a:cubicBezTo>
                                      <a:pt x="2225" y="2482"/>
                                      <a:pt x="2355" y="2493"/>
                                      <a:pt x="2400" y="2508"/>
                                    </a:cubicBezTo>
                                    <a:cubicBezTo>
                                      <a:pt x="2445" y="2523"/>
                                      <a:pt x="2424" y="2572"/>
                                      <a:pt x="2453" y="2591"/>
                                    </a:cubicBezTo>
                                    <a:cubicBezTo>
                                      <a:pt x="2482" y="2610"/>
                                      <a:pt x="2537" y="2614"/>
                                      <a:pt x="2573" y="2621"/>
                                    </a:cubicBezTo>
                                    <a:cubicBezTo>
                                      <a:pt x="2609" y="2628"/>
                                      <a:pt x="2640" y="2651"/>
                                      <a:pt x="2670" y="2636"/>
                                    </a:cubicBezTo>
                                    <a:cubicBezTo>
                                      <a:pt x="2700" y="2621"/>
                                      <a:pt x="2722" y="2541"/>
                                      <a:pt x="2753" y="2531"/>
                                    </a:cubicBezTo>
                                    <a:cubicBezTo>
                                      <a:pt x="2784" y="2521"/>
                                      <a:pt x="2818" y="2582"/>
                                      <a:pt x="2858" y="2576"/>
                                    </a:cubicBezTo>
                                    <a:cubicBezTo>
                                      <a:pt x="2898" y="2570"/>
                                      <a:pt x="2952" y="2504"/>
                                      <a:pt x="2993" y="2493"/>
                                    </a:cubicBezTo>
                                    <a:cubicBezTo>
                                      <a:pt x="3034" y="2482"/>
                                      <a:pt x="3081" y="2492"/>
                                      <a:pt x="3105" y="2508"/>
                                    </a:cubicBezTo>
                                    <a:cubicBezTo>
                                      <a:pt x="3129" y="2524"/>
                                      <a:pt x="3116" y="2575"/>
                                      <a:pt x="3135" y="2591"/>
                                    </a:cubicBezTo>
                                    <a:cubicBezTo>
                                      <a:pt x="3154" y="2607"/>
                                      <a:pt x="3188" y="2617"/>
                                      <a:pt x="3218" y="2606"/>
                                    </a:cubicBezTo>
                                    <a:cubicBezTo>
                                      <a:pt x="3248" y="2595"/>
                                      <a:pt x="3286" y="2535"/>
                                      <a:pt x="3315" y="2523"/>
                                    </a:cubicBezTo>
                                    <a:cubicBezTo>
                                      <a:pt x="3344" y="2511"/>
                                      <a:pt x="3374" y="2520"/>
                                      <a:pt x="3390" y="2531"/>
                                    </a:cubicBezTo>
                                    <a:cubicBezTo>
                                      <a:pt x="3406" y="2542"/>
                                      <a:pt x="3428" y="2524"/>
                                      <a:pt x="3413" y="2591"/>
                                    </a:cubicBezTo>
                                    <a:cubicBezTo>
                                      <a:pt x="3398" y="2658"/>
                                      <a:pt x="3314" y="2847"/>
                                      <a:pt x="3300" y="2936"/>
                                    </a:cubicBezTo>
                                    <a:cubicBezTo>
                                      <a:pt x="3286" y="3025"/>
                                      <a:pt x="3331" y="3079"/>
                                      <a:pt x="3330" y="3123"/>
                                    </a:cubicBezTo>
                                    <a:cubicBezTo>
                                      <a:pt x="3329" y="3167"/>
                                      <a:pt x="3287" y="3183"/>
                                      <a:pt x="3293" y="3198"/>
                                    </a:cubicBezTo>
                                    <a:cubicBezTo>
                                      <a:pt x="3299" y="3213"/>
                                      <a:pt x="3328" y="3242"/>
                                      <a:pt x="3368" y="3213"/>
                                    </a:cubicBezTo>
                                    <a:cubicBezTo>
                                      <a:pt x="3408" y="3184"/>
                                      <a:pt x="3489" y="3059"/>
                                      <a:pt x="3533" y="3026"/>
                                    </a:cubicBezTo>
                                    <a:cubicBezTo>
                                      <a:pt x="3577" y="2993"/>
                                      <a:pt x="3596" y="3014"/>
                                      <a:pt x="3630" y="3018"/>
                                    </a:cubicBezTo>
                                    <a:cubicBezTo>
                                      <a:pt x="3664" y="3022"/>
                                      <a:pt x="3695" y="3053"/>
                                      <a:pt x="3735" y="3048"/>
                                    </a:cubicBezTo>
                                    <a:cubicBezTo>
                                      <a:pt x="3775" y="3043"/>
                                      <a:pt x="3839" y="2999"/>
                                      <a:pt x="3870" y="2988"/>
                                    </a:cubicBezTo>
                                    <a:cubicBezTo>
                                      <a:pt x="3901" y="2977"/>
                                      <a:pt x="3901" y="2967"/>
                                      <a:pt x="3923" y="2981"/>
                                    </a:cubicBezTo>
                                    <a:cubicBezTo>
                                      <a:pt x="3945" y="2995"/>
                                      <a:pt x="3981" y="3055"/>
                                      <a:pt x="4005" y="3071"/>
                                    </a:cubicBezTo>
                                    <a:cubicBezTo>
                                      <a:pt x="4029" y="3087"/>
                                      <a:pt x="4041" y="3105"/>
                                      <a:pt x="4065" y="3078"/>
                                    </a:cubicBezTo>
                                    <a:cubicBezTo>
                                      <a:pt x="4089" y="3051"/>
                                      <a:pt x="4134" y="2952"/>
                                      <a:pt x="4148" y="2906"/>
                                    </a:cubicBezTo>
                                    <a:cubicBezTo>
                                      <a:pt x="4162" y="2860"/>
                                      <a:pt x="4157" y="2862"/>
                                      <a:pt x="4148" y="2801"/>
                                    </a:cubicBezTo>
                                    <a:cubicBezTo>
                                      <a:pt x="4139" y="2740"/>
                                      <a:pt x="4153" y="2639"/>
                                      <a:pt x="4095" y="2538"/>
                                    </a:cubicBezTo>
                                    <a:cubicBezTo>
                                      <a:pt x="4037" y="2437"/>
                                      <a:pt x="3933" y="2281"/>
                                      <a:pt x="3803" y="2193"/>
                                    </a:cubicBezTo>
                                    <a:cubicBezTo>
                                      <a:pt x="3673" y="2105"/>
                                      <a:pt x="3471" y="2054"/>
                                      <a:pt x="3315" y="2013"/>
                                    </a:cubicBezTo>
                                    <a:cubicBezTo>
                                      <a:pt x="3159" y="1972"/>
                                      <a:pt x="3015" y="1969"/>
                                      <a:pt x="2865" y="1946"/>
                                    </a:cubicBezTo>
                                    <a:cubicBezTo>
                                      <a:pt x="2715" y="1923"/>
                                      <a:pt x="2556" y="1912"/>
                                      <a:pt x="2415" y="1878"/>
                                    </a:cubicBezTo>
                                    <a:cubicBezTo>
                                      <a:pt x="2274" y="1844"/>
                                      <a:pt x="2136" y="1807"/>
                                      <a:pt x="2018" y="1743"/>
                                    </a:cubicBezTo>
                                    <a:cubicBezTo>
                                      <a:pt x="1900" y="1679"/>
                                      <a:pt x="1775" y="1590"/>
                                      <a:pt x="1710" y="1496"/>
                                    </a:cubicBezTo>
                                    <a:cubicBezTo>
                                      <a:pt x="1645" y="1402"/>
                                      <a:pt x="1626" y="1288"/>
                                      <a:pt x="1628" y="1181"/>
                                    </a:cubicBezTo>
                                    <a:cubicBezTo>
                                      <a:pt x="1630" y="1074"/>
                                      <a:pt x="1681" y="948"/>
                                      <a:pt x="1725" y="851"/>
                                    </a:cubicBezTo>
                                    <a:cubicBezTo>
                                      <a:pt x="1769" y="754"/>
                                      <a:pt x="1819" y="670"/>
                                      <a:pt x="1890" y="596"/>
                                    </a:cubicBezTo>
                                    <a:cubicBezTo>
                                      <a:pt x="1961" y="522"/>
                                      <a:pt x="2074" y="457"/>
                                      <a:pt x="2153" y="408"/>
                                    </a:cubicBezTo>
                                    <a:cubicBezTo>
                                      <a:pt x="2232" y="359"/>
                                      <a:pt x="2340" y="334"/>
                                      <a:pt x="2363" y="303"/>
                                    </a:cubicBezTo>
                                    <a:cubicBezTo>
                                      <a:pt x="2386" y="272"/>
                                      <a:pt x="2299" y="253"/>
                                      <a:pt x="2288" y="221"/>
                                    </a:cubicBezTo>
                                    <a:cubicBezTo>
                                      <a:pt x="2277" y="189"/>
                                      <a:pt x="2336" y="125"/>
                                      <a:pt x="2295" y="108"/>
                                    </a:cubicBezTo>
                                    <a:cubicBezTo>
                                      <a:pt x="2254" y="91"/>
                                      <a:pt x="2086" y="104"/>
                                      <a:pt x="2040" y="116"/>
                                    </a:cubicBezTo>
                                    <a:cubicBezTo>
                                      <a:pt x="1994" y="128"/>
                                      <a:pt x="2037" y="173"/>
                                      <a:pt x="2018" y="183"/>
                                    </a:cubicBezTo>
                                    <a:cubicBezTo>
                                      <a:pt x="1999" y="193"/>
                                      <a:pt x="1953" y="186"/>
                                      <a:pt x="1928" y="176"/>
                                    </a:cubicBezTo>
                                    <a:cubicBezTo>
                                      <a:pt x="1903" y="166"/>
                                      <a:pt x="1899" y="151"/>
                                      <a:pt x="1868" y="123"/>
                                    </a:cubicBezTo>
                                    <a:cubicBezTo>
                                      <a:pt x="1837" y="95"/>
                                      <a:pt x="1775" y="22"/>
                                      <a:pt x="1740" y="11"/>
                                    </a:cubicBezTo>
                                    <a:cubicBezTo>
                                      <a:pt x="1705" y="0"/>
                                      <a:pt x="1697" y="36"/>
                                      <a:pt x="1658" y="56"/>
                                    </a:cubicBezTo>
                                    <a:cubicBezTo>
                                      <a:pt x="1619" y="76"/>
                                      <a:pt x="1552" y="95"/>
                                      <a:pt x="1508" y="131"/>
                                    </a:cubicBezTo>
                                    <a:cubicBezTo>
                                      <a:pt x="1464" y="167"/>
                                      <a:pt x="1440" y="223"/>
                                      <a:pt x="1395" y="273"/>
                                    </a:cubicBezTo>
                                    <a:cubicBezTo>
                                      <a:pt x="1350" y="323"/>
                                      <a:pt x="1267" y="371"/>
                                      <a:pt x="1238" y="431"/>
                                    </a:cubicBezTo>
                                    <a:cubicBezTo>
                                      <a:pt x="1209" y="491"/>
                                      <a:pt x="1233" y="597"/>
                                      <a:pt x="1223" y="633"/>
                                    </a:cubicBezTo>
                                    <a:cubicBezTo>
                                      <a:pt x="1213" y="669"/>
                                      <a:pt x="1197" y="644"/>
                                      <a:pt x="1178" y="648"/>
                                    </a:cubicBezTo>
                                    <a:cubicBezTo>
                                      <a:pt x="1159" y="652"/>
                                      <a:pt x="1146" y="660"/>
                                      <a:pt x="1110" y="656"/>
                                    </a:cubicBezTo>
                                    <a:cubicBezTo>
                                      <a:pt x="1074" y="652"/>
                                      <a:pt x="1001" y="630"/>
                                      <a:pt x="960" y="626"/>
                                    </a:cubicBezTo>
                                    <a:cubicBezTo>
                                      <a:pt x="919" y="622"/>
                                      <a:pt x="905" y="645"/>
                                      <a:pt x="863" y="633"/>
                                    </a:cubicBezTo>
                                    <a:cubicBezTo>
                                      <a:pt x="821" y="621"/>
                                      <a:pt x="746" y="562"/>
                                      <a:pt x="705" y="551"/>
                                    </a:cubicBezTo>
                                    <a:cubicBezTo>
                                      <a:pt x="664" y="540"/>
                                      <a:pt x="647" y="559"/>
                                      <a:pt x="615" y="566"/>
                                    </a:cubicBezTo>
                                    <a:cubicBezTo>
                                      <a:pt x="583" y="573"/>
                                      <a:pt x="539" y="570"/>
                                      <a:pt x="510" y="596"/>
                                    </a:cubicBezTo>
                                    <a:cubicBezTo>
                                      <a:pt x="481" y="622"/>
                                      <a:pt x="469" y="694"/>
                                      <a:pt x="443" y="723"/>
                                    </a:cubicBezTo>
                                    <a:cubicBezTo>
                                      <a:pt x="417" y="752"/>
                                      <a:pt x="375" y="754"/>
                                      <a:pt x="353" y="768"/>
                                    </a:cubicBezTo>
                                    <a:cubicBezTo>
                                      <a:pt x="331" y="782"/>
                                      <a:pt x="335" y="800"/>
                                      <a:pt x="308" y="806"/>
                                    </a:cubicBezTo>
                                    <a:cubicBezTo>
                                      <a:pt x="281" y="812"/>
                                      <a:pt x="207" y="777"/>
                                      <a:pt x="188" y="806"/>
                                    </a:cubicBezTo>
                                    <a:cubicBezTo>
                                      <a:pt x="169" y="835"/>
                                      <a:pt x="200" y="942"/>
                                      <a:pt x="195" y="978"/>
                                    </a:cubicBezTo>
                                    <a:cubicBezTo>
                                      <a:pt x="190" y="1014"/>
                                      <a:pt x="179" y="1006"/>
                                      <a:pt x="158" y="1023"/>
                                    </a:cubicBezTo>
                                    <a:cubicBezTo>
                                      <a:pt x="137" y="1040"/>
                                      <a:pt x="80" y="1059"/>
                                      <a:pt x="68" y="1083"/>
                                    </a:cubicBezTo>
                                    <a:cubicBezTo>
                                      <a:pt x="56" y="1107"/>
                                      <a:pt x="81" y="1134"/>
                                      <a:pt x="83" y="1166"/>
                                    </a:cubicBezTo>
                                    <a:cubicBezTo>
                                      <a:pt x="85" y="1198"/>
                                      <a:pt x="94" y="1242"/>
                                      <a:pt x="83" y="1278"/>
                                    </a:cubicBezTo>
                                    <a:cubicBezTo>
                                      <a:pt x="72" y="1314"/>
                                      <a:pt x="0" y="1361"/>
                                      <a:pt x="15" y="1383"/>
                                    </a:cubicBezTo>
                                    <a:cubicBezTo>
                                      <a:pt x="30" y="1405"/>
                                      <a:pt x="120" y="1409"/>
                                      <a:pt x="173" y="1413"/>
                                    </a:cubicBezTo>
                                    <a:cubicBezTo>
                                      <a:pt x="226" y="1417"/>
                                      <a:pt x="295" y="1400"/>
                                      <a:pt x="330" y="1406"/>
                                    </a:cubicBezTo>
                                    <a:cubicBezTo>
                                      <a:pt x="365" y="1412"/>
                                      <a:pt x="377" y="1432"/>
                                      <a:pt x="383" y="1451"/>
                                    </a:cubicBezTo>
                                    <a:cubicBezTo>
                                      <a:pt x="389" y="1470"/>
                                      <a:pt x="389" y="1495"/>
                                      <a:pt x="368" y="1518"/>
                                    </a:cubicBezTo>
                                    <a:cubicBezTo>
                                      <a:pt x="347" y="1541"/>
                                      <a:pt x="284" y="1554"/>
                                      <a:pt x="255" y="1586"/>
                                    </a:cubicBezTo>
                                    <a:cubicBezTo>
                                      <a:pt x="226" y="1618"/>
                                      <a:pt x="201" y="1667"/>
                                      <a:pt x="195" y="1713"/>
                                    </a:cubicBezTo>
                                    <a:cubicBezTo>
                                      <a:pt x="189" y="1759"/>
                                      <a:pt x="214" y="1811"/>
                                      <a:pt x="218" y="1863"/>
                                    </a:cubicBezTo>
                                    <a:cubicBezTo>
                                      <a:pt x="222" y="1915"/>
                                      <a:pt x="208" y="1997"/>
                                      <a:pt x="218" y="2028"/>
                                    </a:cubicBezTo>
                                    <a:cubicBezTo>
                                      <a:pt x="228" y="2059"/>
                                      <a:pt x="244" y="2057"/>
                                      <a:pt x="278" y="2051"/>
                                    </a:cubicBezTo>
                                    <a:cubicBezTo>
                                      <a:pt x="312" y="2045"/>
                                      <a:pt x="371" y="1993"/>
                                      <a:pt x="420" y="1991"/>
                                    </a:cubicBezTo>
                                    <a:cubicBezTo>
                                      <a:pt x="469" y="1989"/>
                                      <a:pt x="538" y="2037"/>
                                      <a:pt x="570" y="2036"/>
                                    </a:cubicBezTo>
                                    <a:cubicBezTo>
                                      <a:pt x="602" y="2035"/>
                                      <a:pt x="599" y="1995"/>
                                      <a:pt x="615" y="1983"/>
                                    </a:cubicBezTo>
                                    <a:cubicBezTo>
                                      <a:pt x="631" y="1971"/>
                                      <a:pt x="641" y="1965"/>
                                      <a:pt x="668" y="1961"/>
                                    </a:cubicBezTo>
                                    <a:cubicBezTo>
                                      <a:pt x="695" y="1957"/>
                                      <a:pt x="751" y="1956"/>
                                      <a:pt x="780" y="1961"/>
                                    </a:cubicBezTo>
                                    <a:cubicBezTo>
                                      <a:pt x="809" y="1966"/>
                                      <a:pt x="820" y="1966"/>
                                      <a:pt x="840" y="1991"/>
                                    </a:cubicBezTo>
                                    <a:cubicBezTo>
                                      <a:pt x="860" y="2016"/>
                                      <a:pt x="888" y="2086"/>
                                      <a:pt x="900" y="2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2,3242" path="m900,2111c915,2154,915,2172,945,2193c975,2214,1044,2222,1080,2238c1116,2254,1126,2259,1163,2291c1200,2323,1274,2397,1305,2433c1336,2469,1335,2481,1350,2508c1365,2535,1364,2593,1395,2598c1426,2603,1492,2539,1538,2538c1584,2537,1637,2585,1673,2591c1709,2597,1730,2592,1755,2576c1780,2560,1806,2508,1823,2493c1840,2478,1844,2487,1860,2486c1876,2485,1885,2464,1920,2486c1955,2508,2032,2598,2070,2621c2108,2644,2126,2641,2145,2621c2164,2601,2141,2520,2183,2501c2225,2482,2355,2493,2400,2508c2445,2523,2424,2572,2453,2591c2482,2610,2537,2614,2573,2621c2609,2628,2640,2651,2670,2636c2700,2621,2722,2541,2753,2531c2784,2521,2818,2582,2858,2576c2898,2570,2952,2504,2993,2493c3034,2482,3081,2492,3105,2508c3129,2524,3116,2575,3135,2591c3154,2607,3188,2617,3218,2606c3248,2595,3286,2535,3315,2523c3344,2511,3374,2520,3390,2531c3406,2542,3428,2524,3413,2591c3398,2658,3314,2847,3300,2936c3286,3025,3331,3079,3330,3123c3329,3167,3287,3183,3293,3198c3299,3213,3328,3242,3368,3213c3408,3184,3489,3059,3533,3026c3577,2993,3596,3014,3630,3018c3664,3022,3695,3053,3735,3048c3775,3043,3839,2999,3870,2988c3901,2977,3901,2967,3923,2981c3945,2995,3981,3055,4005,3071c4029,3087,4041,3105,4065,3078c4089,3051,4134,2952,4148,2906c4162,2860,4157,2862,4148,2801c4139,2740,4153,2639,4095,2538c4037,2437,3933,2281,3803,2193c3673,2105,3471,2054,3315,2013c3159,1972,3015,1969,2865,1946c2715,1923,2556,1912,2415,1878c2274,1844,2136,1807,2018,1743c1900,1679,1775,1590,1710,1496c1645,1402,1626,1288,1628,1181c1630,1074,1681,948,1725,851c1769,754,1819,670,1890,596c1961,522,2074,457,2153,408c2232,359,2340,334,2363,303c2386,272,2299,253,2288,221c2277,189,2336,125,2295,108c2254,91,2086,104,2040,116c1994,128,2037,173,2018,183c1999,193,1953,186,1928,176c1903,166,1899,151,1868,123c1837,95,1775,22,1740,11c1705,0,1697,36,1658,56c1619,76,1552,95,1508,131c1464,167,1440,223,1395,273c1350,323,1267,371,1238,431c1209,491,1233,597,1223,633c1213,669,1197,644,1178,648c1159,652,1146,660,1110,656c1074,652,1001,630,960,626c919,622,905,645,863,633c821,621,746,562,705,551c664,540,647,559,615,566c583,573,539,570,510,596c481,622,469,694,443,723c417,752,375,754,353,768c331,782,335,800,308,806c281,812,207,777,188,806c169,835,200,942,195,978c190,1014,179,1006,158,1023c137,1040,80,1059,68,1083c56,1107,81,1134,83,1166c85,1198,94,1242,83,1278c72,1314,0,1361,15,1383c30,1405,120,1409,173,1413c226,1417,295,1400,330,1406c365,1412,377,1432,383,1451c389,1470,389,1495,368,1518c347,1541,284,1554,255,1586c226,1618,201,1667,195,1713c189,1759,214,1811,218,1863c222,1915,208,1997,218,2028c228,2059,244,2057,278,2051c312,2045,371,1993,420,1991c469,1989,538,2037,570,2036c602,2035,599,1995,615,1983c631,1971,641,1965,668,1961c695,1957,751,1956,780,1961c809,1966,820,1966,840,1991c860,2016,888,2086,900,2111xe" stroked="f" o:allowincell="t" style="position:absolute;margin-left:38.35pt;margin-top:16.4pt;width:208.05pt;height:162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5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577215</wp:posOffset>
                      </wp:positionV>
                      <wp:extent cx="878205" cy="1219200"/>
                      <wp:effectExtent l="571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804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3" h="1920">
                                    <a:moveTo>
                                      <a:pt x="0" y="0"/>
                                    </a:moveTo>
                                    <a:cubicBezTo>
                                      <a:pt x="49" y="12"/>
                                      <a:pt x="155" y="34"/>
                                      <a:pt x="292" y="75"/>
                                    </a:cubicBezTo>
                                    <a:cubicBezTo>
                                      <a:pt x="429" y="116"/>
                                      <a:pt x="658" y="172"/>
                                      <a:pt x="825" y="247"/>
                                    </a:cubicBezTo>
                                    <a:cubicBezTo>
                                      <a:pt x="992" y="322"/>
                                      <a:pt x="1211" y="409"/>
                                      <a:pt x="1297" y="525"/>
                                    </a:cubicBezTo>
                                    <a:cubicBezTo>
                                      <a:pt x="1383" y="641"/>
                                      <a:pt x="1377" y="826"/>
                                      <a:pt x="1342" y="945"/>
                                    </a:cubicBezTo>
                                    <a:cubicBezTo>
                                      <a:pt x="1307" y="1064"/>
                                      <a:pt x="1203" y="1137"/>
                                      <a:pt x="1087" y="1237"/>
                                    </a:cubicBezTo>
                                    <a:cubicBezTo>
                                      <a:pt x="971" y="1337"/>
                                      <a:pt x="769" y="1460"/>
                                      <a:pt x="645" y="1545"/>
                                    </a:cubicBezTo>
                                    <a:cubicBezTo>
                                      <a:pt x="521" y="1630"/>
                                      <a:pt x="435" y="1685"/>
                                      <a:pt x="345" y="1747"/>
                                    </a:cubicBezTo>
                                    <a:cubicBezTo>
                                      <a:pt x="255" y="1809"/>
                                      <a:pt x="155" y="1884"/>
                                      <a:pt x="105" y="19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3,1920" path="m0,0c49,12,155,34,292,75c429,116,658,172,825,247c992,322,1211,409,1297,525c1383,641,1377,826,1342,945c1307,1064,1203,1137,1087,1237c971,1337,769,1460,645,1545c521,1630,435,1685,345,1747c255,1809,155,1884,105,1920e" stroked="t" o:allowincell="t" style="position:absolute;margin-left:100.25pt;margin-top:45.45pt;width:69.1pt;height:9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77315</wp:posOffset>
                      </wp:positionV>
                      <wp:extent cx="313055" cy="114300"/>
                      <wp:effectExtent l="5715" t="1270" r="127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" h="180">
                                    <a:moveTo>
                                      <a:pt x="0" y="45"/>
                                    </a:moveTo>
                                    <a:cubicBezTo>
                                      <a:pt x="69" y="39"/>
                                      <a:pt x="331" y="0"/>
                                      <a:pt x="412" y="7"/>
                                    </a:cubicBezTo>
                                    <a:cubicBezTo>
                                      <a:pt x="493" y="14"/>
                                      <a:pt x="489" y="61"/>
                                      <a:pt x="487" y="90"/>
                                    </a:cubicBezTo>
                                    <a:cubicBezTo>
                                      <a:pt x="485" y="119"/>
                                      <a:pt x="416" y="161"/>
                                      <a:pt x="397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,180" path="m0,45c69,39,331,0,412,7c493,14,489,61,487,90c485,119,416,161,397,180e" stroked="t" o:allowincell="t" style="position:absolute;margin-left:25.25pt;margin-top:108.45pt;width:24.6pt;height: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3">
                      <wp:simplePos x="0" y="0"/>
                      <wp:positionH relativeFrom="column">
                        <wp:posOffset>1768475</wp:posOffset>
                      </wp:positionH>
                      <wp:positionV relativeFrom="paragraph">
                        <wp:posOffset>529590</wp:posOffset>
                      </wp:positionV>
                      <wp:extent cx="1212215" cy="1328420"/>
                      <wp:effectExtent l="571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212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9" h="2092">
                                    <a:moveTo>
                                      <a:pt x="1785" y="0"/>
                                    </a:moveTo>
                                    <a:cubicBezTo>
                                      <a:pt x="1797" y="17"/>
                                      <a:pt x="1852" y="48"/>
                                      <a:pt x="1867" y="105"/>
                                    </a:cubicBezTo>
                                    <a:cubicBezTo>
                                      <a:pt x="1882" y="162"/>
                                      <a:pt x="1909" y="209"/>
                                      <a:pt x="1875" y="345"/>
                                    </a:cubicBezTo>
                                    <a:cubicBezTo>
                                      <a:pt x="1841" y="481"/>
                                      <a:pt x="1678" y="737"/>
                                      <a:pt x="1665" y="922"/>
                                    </a:cubicBezTo>
                                    <a:cubicBezTo>
                                      <a:pt x="1652" y="1107"/>
                                      <a:pt x="1805" y="1320"/>
                                      <a:pt x="1800" y="1455"/>
                                    </a:cubicBezTo>
                                    <a:cubicBezTo>
                                      <a:pt x="1795" y="1590"/>
                                      <a:pt x="1714" y="1684"/>
                                      <a:pt x="1635" y="1732"/>
                                    </a:cubicBezTo>
                                    <a:cubicBezTo>
                                      <a:pt x="1556" y="1780"/>
                                      <a:pt x="1450" y="1760"/>
                                      <a:pt x="1327" y="1740"/>
                                    </a:cubicBezTo>
                                    <a:cubicBezTo>
                                      <a:pt x="1204" y="1720"/>
                                      <a:pt x="1035" y="1629"/>
                                      <a:pt x="900" y="1612"/>
                                    </a:cubicBezTo>
                                    <a:cubicBezTo>
                                      <a:pt x="765" y="1595"/>
                                      <a:pt x="632" y="1597"/>
                                      <a:pt x="517" y="1635"/>
                                    </a:cubicBezTo>
                                    <a:cubicBezTo>
                                      <a:pt x="402" y="1673"/>
                                      <a:pt x="296" y="1761"/>
                                      <a:pt x="210" y="1837"/>
                                    </a:cubicBezTo>
                                    <a:cubicBezTo>
                                      <a:pt x="124" y="1913"/>
                                      <a:pt x="44" y="2039"/>
                                      <a:pt x="0" y="20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9,2092" path="m1785,0c1797,17,1852,48,1867,105c1882,162,1909,209,1875,345c1841,481,1678,737,1665,922c1652,1107,1805,1320,1800,1455c1795,1590,1714,1684,1635,1732c1556,1780,1450,1760,1327,1740c1204,1720,1035,1629,900,1612c765,1595,632,1597,517,1635c402,1673,296,1761,210,1837c124,1913,44,2039,0,2092e" stroked="t" o:allowincell="t" style="position:absolute;margin-left:139.25pt;margin-top:41.7pt;width:95.4pt;height:10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4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1206500</wp:posOffset>
                      </wp:positionV>
                      <wp:extent cx="415925" cy="256540"/>
                      <wp:effectExtent l="5715" t="1905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800" cy="2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404">
                                    <a:moveTo>
                                      <a:pt x="0" y="6"/>
                                    </a:moveTo>
                                    <a:cubicBezTo>
                                      <a:pt x="46" y="7"/>
                                      <a:pt x="181" y="0"/>
                                      <a:pt x="278" y="14"/>
                                    </a:cubicBezTo>
                                    <a:cubicBezTo>
                                      <a:pt x="375" y="28"/>
                                      <a:pt x="525" y="49"/>
                                      <a:pt x="585" y="89"/>
                                    </a:cubicBezTo>
                                    <a:cubicBezTo>
                                      <a:pt x="645" y="129"/>
                                      <a:pt x="655" y="202"/>
                                      <a:pt x="638" y="254"/>
                                    </a:cubicBezTo>
                                    <a:cubicBezTo>
                                      <a:pt x="621" y="306"/>
                                      <a:pt x="513" y="373"/>
                                      <a:pt x="480" y="4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5,404" path="m0,6c46,7,181,0,278,14c375,28,525,49,585,89c645,129,655,202,638,254c621,306,513,373,480,404e" stroked="t" o:allowincell="t" style="position:absolute;margin-left:50.35pt;margin-top:95pt;width:32.7pt;height:20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958215</wp:posOffset>
                      </wp:positionV>
                      <wp:extent cx="1075055" cy="704850"/>
                      <wp:effectExtent l="5715" t="5080" r="63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4960" cy="70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3" h="1110">
                                    <a:moveTo>
                                      <a:pt x="0" y="0"/>
                                    </a:moveTo>
                                    <a:cubicBezTo>
                                      <a:pt x="86" y="10"/>
                                      <a:pt x="340" y="34"/>
                                      <a:pt x="510" y="60"/>
                                    </a:cubicBezTo>
                                    <a:cubicBezTo>
                                      <a:pt x="680" y="86"/>
                                      <a:pt x="850" y="113"/>
                                      <a:pt x="1020" y="157"/>
                                    </a:cubicBezTo>
                                    <a:cubicBezTo>
                                      <a:pt x="1190" y="201"/>
                                      <a:pt x="1419" y="252"/>
                                      <a:pt x="1530" y="322"/>
                                    </a:cubicBezTo>
                                    <a:cubicBezTo>
                                      <a:pt x="1641" y="392"/>
                                      <a:pt x="1681" y="495"/>
                                      <a:pt x="1687" y="577"/>
                                    </a:cubicBezTo>
                                    <a:cubicBezTo>
                                      <a:pt x="1693" y="659"/>
                                      <a:pt x="1621" y="753"/>
                                      <a:pt x="1567" y="817"/>
                                    </a:cubicBezTo>
                                    <a:cubicBezTo>
                                      <a:pt x="1513" y="881"/>
                                      <a:pt x="1445" y="911"/>
                                      <a:pt x="1365" y="960"/>
                                    </a:cubicBezTo>
                                    <a:cubicBezTo>
                                      <a:pt x="1285" y="1009"/>
                                      <a:pt x="1145" y="1079"/>
                                      <a:pt x="1087" y="11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3,1110" path="m0,0c86,10,340,34,510,60c680,86,850,113,1020,157c1190,201,1419,252,1530,322c1641,392,1681,495,1687,577c1693,659,1621,753,1567,817c1513,881,1445,911,1365,960c1285,1009,1145,1079,1087,1110e" stroked="t" o:allowincell="t" style="position:absolute;margin-left:41.75pt;margin-top:75.45pt;width:84.6pt;height:5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6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434340</wp:posOffset>
                      </wp:positionV>
                      <wp:extent cx="1000125" cy="1423670"/>
                      <wp:effectExtent l="571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5" h="2242">
                                    <a:moveTo>
                                      <a:pt x="863" y="0"/>
                                    </a:moveTo>
                                    <a:cubicBezTo>
                                      <a:pt x="924" y="26"/>
                                      <a:pt x="1122" y="84"/>
                                      <a:pt x="1230" y="157"/>
                                    </a:cubicBezTo>
                                    <a:cubicBezTo>
                                      <a:pt x="1338" y="230"/>
                                      <a:pt x="1454" y="308"/>
                                      <a:pt x="1508" y="435"/>
                                    </a:cubicBezTo>
                                    <a:cubicBezTo>
                                      <a:pt x="1562" y="562"/>
                                      <a:pt x="1575" y="762"/>
                                      <a:pt x="1553" y="922"/>
                                    </a:cubicBezTo>
                                    <a:cubicBezTo>
                                      <a:pt x="1531" y="1082"/>
                                      <a:pt x="1500" y="1274"/>
                                      <a:pt x="1373" y="1395"/>
                                    </a:cubicBezTo>
                                    <a:cubicBezTo>
                                      <a:pt x="1246" y="1516"/>
                                      <a:pt x="954" y="1564"/>
                                      <a:pt x="788" y="1650"/>
                                    </a:cubicBezTo>
                                    <a:cubicBezTo>
                                      <a:pt x="622" y="1736"/>
                                      <a:pt x="506" y="1813"/>
                                      <a:pt x="375" y="1912"/>
                                    </a:cubicBezTo>
                                    <a:cubicBezTo>
                                      <a:pt x="244" y="2011"/>
                                      <a:pt x="78" y="2173"/>
                                      <a:pt x="0" y="22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5,2242" path="m863,0c924,26,1122,84,1230,157c1338,230,1454,308,1508,435c1562,562,1575,762,1553,922c1531,1082,1500,1274,1373,1395c1246,1516,954,1564,788,1650c622,1736,506,1813,375,1912c244,2011,78,2173,0,2242e" stroked="t" o:allowincell="t" style="position:absolute;margin-left:120.85pt;margin-top:34.2pt;width:78.7pt;height:112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691515</wp:posOffset>
                      </wp:positionV>
                      <wp:extent cx="714375" cy="1226185"/>
                      <wp:effectExtent l="5715" t="5715" r="508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122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1931">
                                    <a:moveTo>
                                      <a:pt x="1125" y="0"/>
                                    </a:moveTo>
                                    <a:cubicBezTo>
                                      <a:pt x="1115" y="37"/>
                                      <a:pt x="1118" y="131"/>
                                      <a:pt x="1065" y="225"/>
                                    </a:cubicBezTo>
                                    <a:cubicBezTo>
                                      <a:pt x="1012" y="319"/>
                                      <a:pt x="861" y="461"/>
                                      <a:pt x="810" y="562"/>
                                    </a:cubicBezTo>
                                    <a:cubicBezTo>
                                      <a:pt x="759" y="663"/>
                                      <a:pt x="735" y="732"/>
                                      <a:pt x="757" y="832"/>
                                    </a:cubicBezTo>
                                    <a:cubicBezTo>
                                      <a:pt x="779" y="932"/>
                                      <a:pt x="911" y="1058"/>
                                      <a:pt x="945" y="1162"/>
                                    </a:cubicBezTo>
                                    <a:cubicBezTo>
                                      <a:pt x="979" y="1266"/>
                                      <a:pt x="989" y="1361"/>
                                      <a:pt x="960" y="1455"/>
                                    </a:cubicBezTo>
                                    <a:cubicBezTo>
                                      <a:pt x="931" y="1549"/>
                                      <a:pt x="869" y="1651"/>
                                      <a:pt x="772" y="1725"/>
                                    </a:cubicBezTo>
                                    <a:cubicBezTo>
                                      <a:pt x="675" y="1799"/>
                                      <a:pt x="504" y="1863"/>
                                      <a:pt x="375" y="1897"/>
                                    </a:cubicBezTo>
                                    <a:cubicBezTo>
                                      <a:pt x="246" y="1931"/>
                                      <a:pt x="78" y="1921"/>
                                      <a:pt x="0" y="19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1931" path="m1125,0c1115,37,1118,131,1065,225c1012,319,861,461,810,562c759,663,735,732,757,832c779,932,911,1058,945,1162c979,1266,989,1361,960,1455c931,1549,869,1651,772,1725c675,1799,504,1863,375,1897c246,1931,78,1921,0,1927e" stroked="t" o:allowincell="t" style="position:absolute;margin-left:206.75pt;margin-top:54.45pt;width:56.2pt;height:96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10360</wp:posOffset>
                      </wp:positionV>
                      <wp:extent cx="1024255" cy="471805"/>
                      <wp:effectExtent l="5715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4200" cy="47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3" h="743">
                                    <a:moveTo>
                                      <a:pt x="1613" y="0"/>
                                    </a:moveTo>
                                    <a:cubicBezTo>
                                      <a:pt x="1587" y="39"/>
                                      <a:pt x="1532" y="156"/>
                                      <a:pt x="1455" y="233"/>
                                    </a:cubicBezTo>
                                    <a:cubicBezTo>
                                      <a:pt x="1378" y="310"/>
                                      <a:pt x="1279" y="395"/>
                                      <a:pt x="1148" y="465"/>
                                    </a:cubicBezTo>
                                    <a:cubicBezTo>
                                      <a:pt x="1017" y="535"/>
                                      <a:pt x="859" y="607"/>
                                      <a:pt x="668" y="653"/>
                                    </a:cubicBezTo>
                                    <a:cubicBezTo>
                                      <a:pt x="477" y="699"/>
                                      <a:pt x="139" y="724"/>
                                      <a:pt x="0" y="7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3,743" path="m1613,0c1587,39,1532,156,1455,233c1378,310,1279,395,1148,465c1017,535,859,607,668,653c477,699,139,724,0,743e" stroked="t" o:allowincell="t" style="position:absolute;margin-left:202.6pt;margin-top:126.8pt;width:80.6pt;height:37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1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  в тропической воздушной массе с юго-запада Европы потепление  по области усилилось.  Средний  температурный фон повысился до значений +7+11ºС, что  характерно  для второй  половины  апреля, а  по юго-западу области соответствовало первой декаде мая.  Для  конца марта это на   6-10ºС теплее обычного. Территория области находилась в теплом секторе циклона над Британскими островам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ая температура воздуха отмечалась в большом интервале – теплее было в  западной части области (+13+17ºС), а в восточных районах из-за облачности прохладнее – не  выше +10+12°С. Прошедшей ночью температура воздуха ниже +2+6°С не опускалась, в утренние часы по крайнему юго-востоку отмечался  туман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Осадков не наблюдалось. Снежный покров практически повсеместно разрушился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сохранялся рост уровня воды  с суточной интенсивностью 29-86 см. На северных притоках уровень поднялся на 25-11 см, здесь наблюдался редкий ледоход. На южных притоках уровень снижался на  6-11 см в сутки. На всем протяжении Западной Двины наблюдался редкий и средний ледоход. Температура воды в реках была 0-3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1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>Глубина промерзания / оттаивания почвы, с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16 / 7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  <w:lang w:val="be-BY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35 / 26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33 / 26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туман- сегодня утром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 апре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7545" cy="251460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754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458076043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малоподвижного атмосферного фронта 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временами дожд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о западной половине, днем на большей части территории дожди 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-4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3.04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ночью на большей части территории, днем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-04.04</w:t>
            </w:r>
            <w:r>
              <w:rPr>
                <w:sz w:val="28"/>
                <w:szCs w:val="28"/>
              </w:rPr>
              <w:t xml:space="preserve"> ночью и утром в отдельных районах туман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3.04</w:t>
            </w:r>
            <w:r>
              <w:rPr>
                <w:sz w:val="28"/>
                <w:szCs w:val="28"/>
              </w:rPr>
              <w:t xml:space="preserve"> переменных направлений 3-8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южной четверти 4-9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4</w:t>
            </w:r>
            <w:r>
              <w:rPr>
                <w:sz w:val="28"/>
                <w:szCs w:val="28"/>
              </w:rPr>
              <w:t xml:space="preserve"> ночью +1 +6°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местами до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ночью 0, +5°, днем +8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аномалии температуры воздуха и осадков на апрель: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 выше климатической нормы       (норма около +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), месячное количество осадков предполагается в пределах 95-125% средних многолетних значений (климатическая норма 40-49 мм).</w:t>
            </w:r>
          </w:p>
        </w:tc>
      </w:tr>
      <w:tr>
        <w:trPr>
          <w:trHeight w:val="79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1-10 апреля: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3-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 выше климатической нормы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(норма около +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5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35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0:19:00Z</dcterms:created>
  <dc:creator>Отдел агрометобслуживания</dc:creator>
  <dc:description/>
  <cp:keywords/>
  <dc:language>en-US</dc:language>
  <cp:lastModifiedBy>User</cp:lastModifiedBy>
  <cp:lastPrinted>2010-04-01T13:18:00Z</cp:lastPrinted>
  <dcterms:modified xsi:type="dcterms:W3CDTF">2010-04-02T05:4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